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352-1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7. juli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veterinarstvu u Republici Srpskoj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trećoj  sjednici, održanoj 17. jula 2017. godine, razmatrao Prijedlog zakona o veterinarstvu u Republici Srpskoj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Adam Šukalo, zamjenik predsjednika, te Vanja Bajić, Darko Banjac, Zorica Kuzmanović Vasilić, Srđan Mazalica i Dušica Sav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Neno Dobrijević i Vukota Govedarica, članovi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Prijedloga zakona podnio je Vladimir Bulatović, predstavnik Ministarstva poljoprivrede, šumarstva i vodoprivred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su većinom glasova „za“, uz dva „uzdržana“ (Branislav Borenović i Adam Šukalo) zauzeli stav da je navedeni Prijedlog zakona "djelimično usklađen" s aspekta usklađenosti sa pravnom tekovinom Evropske unije, te da isti može da se razmatra na Dvadese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Branislav Borenović, s.r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352-2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7. juli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izmjenama i dopunam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veterinarsko-medicinskim proizvodima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trećoj  sjednici, održanoj 17. jula 2017. godine, razmatrao Prijedlog zakona o izmjenama i dopunama Zakona o veterinarsko-medicinskim proizvodim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Adam Šukalo, zamjenik predsjednika, te Vanja Bajić, Darko Banjac, Zorica Kuzmanović Vasilić, Srđan Mazalica i Dušica Sav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Neno Dobrijević i Vukota Govedarica, članovi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Prijedloga zakona podnio je Vladimir Bulatović, predstavnik Ministarstva poljoprivrede, šumarstva i vodoprivred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su većinom glasova „za“, uz dva „uzdržana“ (Branislav Borenović i Adam Šukalo) zauzeli stav da je navedeni Prijedlog zakona "usklađen" s aspekta usklađenosti sa pravnom tekovinom Evropske unije, te da isti može da se razmatra na Dvadese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352-3/17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7. juli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izmjenama i dopunama Zakona o vodama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trećoj  sjednici, održanoj 17. jula 2017. godine, razmatrao Prijedlog zakona o izmjenama i dopunama Zakona o vodam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Adam Šukalo, zamjenik predsjednika, te Vanja Bajić, Darko Banjac, Zorica Kuzmanović Vasilić, Srđan Mazalica i Dušica Savić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Neno Dobrijević i Vukota Govedarica, članovi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Prijedloga zakona podnio je Marinko Vranić, predstavnik Ministarstva poljoprivrede, šumarstva i vodoprivred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su većinom glasova „za“, uz dva „uzdržana“ (Branislav Borenović i Adam Šukalo) zauzeli stav da je navedeni Prijedlog zakona "djelimično usklađen" s aspekta usklađenosti sa pravnom tekovinom Evropske unije, te da isti može da se razmatra na Dvadese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5:00Z</dcterms:created>
  <dc:creator>STIJAK MIROSLAV</dc:creator>
  <dc:description/>
  <cp:keywords/>
  <dc:language>en-US</dc:language>
  <cp:lastModifiedBy>Zeljko Bellina</cp:lastModifiedBy>
  <cp:lastPrinted>2017-06-13T08:12:00Z</cp:lastPrinted>
  <dcterms:modified xsi:type="dcterms:W3CDTF">2017-07-18T11:33:00Z</dcterms:modified>
  <cp:revision>175</cp:revision>
  <dc:subject/>
  <dc:title>Датум, 10</dc:title>
</cp:coreProperties>
</file>